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24» червня  2021р.                                                                                               № 1330- 13 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ро внесення змін до рішення Бучанської міської ради № 553-8-</w:t>
      </w:r>
      <w:r>
        <w:rPr>
          <w:b/>
          <w:color w:val="000000"/>
          <w:lang w:val="en-US" w:eastAsia="uk-UA"/>
        </w:rPr>
        <w:t>V</w:t>
      </w:r>
      <w:r>
        <w:rPr>
          <w:b/>
          <w:color w:val="000000"/>
          <w:lang w:eastAsia="uk-UA"/>
        </w:rPr>
        <w:t>ІІІ від 25.02.2021 року «Про надання згоди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             вул. Інститутська, 44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рішення Бучанської міської ради № 553-8-VІІІ від 25.02.2021 року «Про надання згоди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вул. Інститутська, 44», враховуючи, що відповідно до витягу з Державного реєстру речових прав на нерухоме майно про реєстрацію права власності зареєстроване речове право на трансформаторну підстанцію та свердловину артезіанська. З метою збереження та реконструкції об’єктів нерухомого майна «Дитячого оздоровчого табору «Лісний», що розташований за адресою: м. Буча,  вул. Інститутська, 44, зважаючи на необхідність розміщення виконавчих структур органу місцевого самоврядування - Бучанської міської ради, враховуючи лист Державного видавництва «Преса України» Державного управління справами №6-260-К від 31.08.2020р. щодо списання державного майна, що обліковується на його балансі, керуючись ст. 327 Цивільного кодексу України, ст. 26, ст. 60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№ 553-8-VІІІ від 25.02.2021 року «Про надання згоди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вул. Інститутська, 44», виклавши додаток 1 до даного рішення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Міський голова         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  <w:t>До рішення №1330-13-</w:t>
      </w:r>
      <w:r>
        <w:rPr>
          <w:b/>
          <w:lang w:val="en-US"/>
        </w:rPr>
        <w:t>V</w:t>
      </w:r>
      <w:r>
        <w:rPr>
          <w:b/>
        </w:rPr>
        <w:t>ІІІ від 24.06.2021 року «Про внесення змін до рішення Бучанської міської ради № 553-8-VІІІ від 25.02.2021 року «Про надання згоди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             вул. Інститутська, 4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об’єктів нерухомого майна за адресою: Київська область, м. Буча,  вул. Інститутська, 4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36"/>
        <w:gridCol w:w="1530"/>
        <w:gridCol w:w="1769"/>
        <w:gridCol w:w="16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йменування об’є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-108" w:right="-108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right="-108" w:hanging="10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</w:rPr>
              <w:t>Площ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right="-108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ік будівниц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Бібліотека  (літ. К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27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Павільйон   (літ. С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83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Їдальня   (літ. Г.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476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Ізолятор  ( літ.Л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75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Гуртожиток (літ. Е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73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пальний корпус №2 (літ. В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628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пальний корпус №1 (літ. Б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62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клад продовольчий (літ. О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64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Душова   (літ. Т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39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Ігротека   (літ. Д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9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клад   (літ. Ж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32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Будівля кіномеханіка (літ. М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Овочесховище (літ. Н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Насосна станція   (літ. У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клад матеріальний  (літ. Р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69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Адміністративний корпус  (літ. А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34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Вбиральня  (літ. Ф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45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Веранда для настільного тенісу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Навіс для відпочинку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8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Аеросолярний навіс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1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Зовнішне освітлення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890 пог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Проїзди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5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4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Водопровідна мережа внутрішня і зовнішня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5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100 пог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Водонапірна вежа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  <w:vertAlign w:val="superscript"/>
              </w:rPr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Каналізаційна мережа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509 пог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Залізобетонна огорожа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750 пог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Басейн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міттезбірник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Резервуар пожежний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Колодязь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Баскетбольний майданчик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36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Ворота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9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Транспортна підстанція (літ.П)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15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 xml:space="preserve">34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>
                <w:color w:val="000000"/>
              </w:rPr>
            </w:pPr>
            <w:r>
              <w:rPr/>
              <w:t>Свердловина артезіанська Дитячий оздоровчий табір «Ліс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/>
              <w:t>0121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75 пог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/>
            </w:pPr>
            <w:r>
              <w:rPr/>
              <w:t>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rPr/>
            </w:pPr>
            <w:r>
              <w:rPr/>
              <w:t>Багатотарифний лічильник ЕМС-380/2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/>
            </w:pPr>
            <w:r>
              <w:rPr/>
              <w:t>61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left="13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       Т.О. 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5:00Z</dcterms:created>
  <dc:creator>Екатерина</dc:creator>
  <dc:description/>
  <cp:keywords/>
  <dc:language>en-US</dc:language>
  <cp:lastModifiedBy>PC</cp:lastModifiedBy>
  <cp:lastPrinted>2021-07-06T09:52:00Z</cp:lastPrinted>
  <dcterms:modified xsi:type="dcterms:W3CDTF">2021-07-06T06:53:00Z</dcterms:modified>
  <cp:revision>3</cp:revision>
  <dc:subject/>
  <dc:title>ПРОЕКТ</dc:title>
</cp:coreProperties>
</file>